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0561806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600691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2492097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8043535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2716326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